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0"/>
        </w:rPr>
      </w:pPr>
      <w:r>
        <w:rPr>
          <w:rFonts w:cs="Tahoma" w:ascii="Tahoma" w:hAnsi="Tahoma"/>
          <w:sz w:val="10"/>
        </w:rPr>
      </w:r>
    </w:p>
    <w:tbl>
      <w:tblPr>
        <w:tblW w:w="10490" w:type="dxa"/>
        <w:jc w:val="left"/>
        <w:tblInd w:w="-572" w:type="dxa"/>
        <w:tblLayout w:type="fixed"/>
        <w:tblCellMar>
          <w:top w:w="0" w:type="dxa"/>
          <w:left w:w="108" w:type="dxa"/>
          <w:bottom w:w="0" w:type="dxa"/>
          <w:right w:w="108" w:type="dxa"/>
        </w:tblCellMar>
      </w:tblPr>
      <w:tblGrid>
        <w:gridCol w:w="5103"/>
        <w:gridCol w:w="5387"/>
      </w:tblGrid>
      <w:tr>
        <w:trPr>
          <w:trHeight w:val="25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lang w:val="en-US"/>
              </w:rPr>
            </w:pPr>
            <w:r>
              <w:rPr>
                <w:rFonts w:cs="Tahoma" w:ascii="Tahoma" w:hAnsi="Tahoma"/>
                <w:sz w:val="10"/>
                <w:lang w:val="en-US"/>
              </w:rPr>
            </w:r>
          </w:p>
          <w:p>
            <w:pPr>
              <w:pStyle w:val="Normal"/>
              <w:rPr>
                <w:rFonts w:ascii="Tahoma" w:hAnsi="Tahoma" w:cs="Tahoma"/>
                <w:sz w:val="10"/>
              </w:rPr>
            </w:pPr>
            <w:r>
              <w:rPr>
                <w:rFonts w:cs="Tahoma" w:ascii="Tahoma" w:hAnsi="Tahoma"/>
                <w:sz w:val="10"/>
              </w:rPr>
              <w:t>1 билет</w:t>
            </w:r>
          </w:p>
          <w:p>
            <w:pPr>
              <w:pStyle w:val="TextBody"/>
              <w:numPr>
                <w:ilvl w:val="0"/>
                <w:numId w:val="19"/>
              </w:numPr>
              <w:rPr>
                <w:sz w:val="10"/>
              </w:rPr>
            </w:pPr>
            <w:r>
              <w:rPr>
                <w:sz w:val="10"/>
              </w:rPr>
              <w:t>а) Власть- право и возможность распоряжаться, управлять людьми, объектами, процессами. б) Органы власть, которым предоставлены полномочия, осуществлять власть. Различают законодательные, исполнительные, судебные органы власти. Власть в организации принадлежит её собственника и руководителям. Виды власти: если родители имеют авторитет, их влияние на ребёнка очень велико. Это родительская власть. В группе подростков есть лидеры, вожаки. Это межличностная, неформальная, дружеская власть. Административная, исполнительная (про работу) власть. Большую власть имеют те, кто принимает законы – это законодательная. Судья имеет судебную власть. В основе власти часто лежит авторитет.</w:t>
            </w:r>
          </w:p>
          <w:p>
            <w:pPr>
              <w:pStyle w:val="Normal"/>
              <w:numPr>
                <w:ilvl w:val="0"/>
                <w:numId w:val="19"/>
              </w:numPr>
              <w:rPr>
                <w:rFonts w:ascii="Tahoma" w:hAnsi="Tahoma" w:cs="Tahoma"/>
                <w:sz w:val="10"/>
              </w:rPr>
            </w:pPr>
            <w:r>
              <w:rPr>
                <w:rFonts w:cs="Tahoma" w:ascii="Tahoma" w:hAnsi="Tahoma"/>
                <w:sz w:val="10"/>
              </w:rPr>
              <w:t>Международная билль о правах человека включает в себя:</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1. Всеобщая Декларация Прав Человека.</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2. Международный пакт об экономических, социальных и культурных правах человека.</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3. Международный пакт о гражданских и политических правах человека, а также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факультативный протокол к последнему.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Принятые ООН в 1966г. в декабре. Содержание пактов составляют  в основном</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расширенные и конкретизированные положения Всеобщей Декларации Прав Человека.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ООН приняла ряд документов по важным вопросам жизни народов отдельных людей.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Самый важный из этих документов - это Всеобщая Декларация Прав Человека, принятая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ген. Ассамблеей ООН 10.12.1948г. Впервые в истории Человечества были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сформированы и рекомендованы для осуществления во всех странах основные права и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свободы человека, которые во всём мире рассматриваются как стандарты, образцы для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соответствующих национальных документов (например, разделов конституций о правах </w:t>
            </w:r>
          </w:p>
          <w:p>
            <w:pPr>
              <w:pStyle w:val="Normal"/>
              <w:rPr>
                <w:rFonts w:ascii="Tahoma" w:hAnsi="Tahoma" w:cs="Tahoma"/>
                <w:sz w:val="10"/>
              </w:rPr>
            </w:pPr>
            <w:r>
              <w:rPr>
                <w:rFonts w:eastAsia="Tahoma" w:cs="Tahoma" w:ascii="Tahoma" w:hAnsi="Tahoma"/>
                <w:sz w:val="10"/>
              </w:rPr>
              <w:t xml:space="preserve">            </w:t>
            </w:r>
            <w:r>
              <w:rPr>
                <w:rFonts w:cs="Tahoma" w:ascii="Tahoma" w:hAnsi="Tahoma"/>
                <w:sz w:val="10"/>
              </w:rPr>
              <w:t xml:space="preserve">граждан). </w:t>
            </w:r>
          </w:p>
          <w:p>
            <w:pPr>
              <w:pStyle w:val="Normal"/>
              <w:rPr>
                <w:rFonts w:ascii="Tahoma" w:hAnsi="Tahoma" w:eastAsia="Tahoma" w:cs="Tahoma"/>
                <w:sz w:val="10"/>
              </w:rPr>
            </w:pPr>
            <w:r>
              <w:rPr>
                <w:rFonts w:eastAsia="Tahoma" w:cs="Tahoma" w:ascii="Tahoma" w:hAnsi="Tahoma"/>
                <w:sz w:val="10"/>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2 билет</w:t>
            </w:r>
          </w:p>
          <w:p>
            <w:pPr>
              <w:pStyle w:val="Normal"/>
              <w:numPr>
                <w:ilvl w:val="0"/>
                <w:numId w:val="16"/>
              </w:numPr>
              <w:rPr>
                <w:rFonts w:ascii="Tahoma" w:hAnsi="Tahoma" w:cs="Tahoma"/>
                <w:sz w:val="10"/>
              </w:rPr>
            </w:pPr>
            <w:r>
              <w:rPr>
                <w:rFonts w:cs="Tahoma" w:ascii="Tahoma" w:hAnsi="Tahoma"/>
                <w:sz w:val="10"/>
              </w:rPr>
              <w:t>а) Право – это система установленных гос-вом общеобязательных правил поведения, норм, исполнение которых обеспечивается силой гос. Принуждения. Нормы права необходимо исполнять всем. В этом деле не должно быть преимуществ  ни у кого. Право - понятие неоднозначное. 1 – совокупность норм, которые регулируют наиболее важные отношения в обществе. 2 – личная возможность. Это возможность гарантируется законом. Право на труд, на религию, на свободу совести, на образование и т.д. 3 – это личная возможность, не зафиксированная в законе (Я имею право на уважение). б) Самыми первыми правилами поведения, стали нравы, обычаи, традиции, т.е. моральные нормы, в которых нашли своё отражение представления людей о добре и зле, долге, справедливости, совести, честности и т.д.</w:t>
            </w:r>
          </w:p>
          <w:p>
            <w:pPr>
              <w:pStyle w:val="Normal"/>
              <w:ind w:left="360" w:hanging="0"/>
              <w:rPr>
                <w:rFonts w:ascii="Tahoma" w:hAnsi="Tahoma" w:cs="Tahoma"/>
                <w:sz w:val="10"/>
              </w:rPr>
            </w:pPr>
            <w:r>
              <w:rPr>
                <w:rFonts w:cs="Tahoma" w:ascii="Tahoma" w:hAnsi="Tahoma"/>
                <w:sz w:val="10"/>
              </w:rPr>
              <w:t>Мораль – это совокупность одобряемых обществом правил и норм поведения людей по отношению друг к другу и к обществу. Мораль-опора права. Среди норм, которые регулируют поведение людей в обществе, преобладают нормы морали. Право опирается на мораль, а та в свою очередь помогает праву регулировать общественные отношения, например, запрещает то же, что запрещает и право: жестокость, воровство и т.д.</w:t>
            </w:r>
          </w:p>
          <w:p>
            <w:pPr>
              <w:pStyle w:val="Normal"/>
              <w:numPr>
                <w:ilvl w:val="0"/>
                <w:numId w:val="16"/>
              </w:numPr>
              <w:rPr>
                <w:rFonts w:ascii="Tahoma" w:hAnsi="Tahoma" w:cs="Tahoma"/>
                <w:sz w:val="10"/>
              </w:rPr>
            </w:pPr>
            <w:r>
              <w:rPr>
                <w:rFonts w:cs="Tahoma" w:ascii="Tahoma" w:hAnsi="Tahoma"/>
                <w:sz w:val="10"/>
              </w:rPr>
              <w:t>По действующему законодательству на работу по трудовому договору несовершеннолетние могут приниматься с 15 лет, а в отдельных случаях с 14. Льгота – это предоставление, каких либо преимуществ, частичное  освобождение от обязанностей. Кодекс законов о труде предоставляет несовершеннолетним список льгот. У них короче рабочий день (в 15-16 лет 24 ч в неделю, в 17-18 лет 36 ч), длиннее отпуск и только в летнее время. Они не должны работать в ночное время, выходные дни, даже временно командироваться на тяжёлые работы, не должны работать там, где наносится вред их нравственному воспитанию. Если они учатся, то их рабочий день сокращается. Установлена норма поднятия тяжести 10кг. Отпуск несовершеннолетних – 31 день, берётся в любое время. Увольнение несовершеннолетних производится как и для взрослых. Но несовершеннолетних не могут уволить без согласия инспекции труда и районной комиссии по делам несовершеннолетних.</w:t>
            </w:r>
          </w:p>
        </w:tc>
      </w:tr>
      <w:tr>
        <w:trPr>
          <w:trHeight w:val="25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3 билет</w:t>
            </w:r>
          </w:p>
          <w:p>
            <w:pPr>
              <w:pStyle w:val="Normal"/>
              <w:numPr>
                <w:ilvl w:val="0"/>
                <w:numId w:val="18"/>
              </w:numPr>
              <w:rPr>
                <w:rFonts w:ascii="Tahoma" w:hAnsi="Tahoma" w:cs="Tahoma"/>
                <w:sz w:val="10"/>
              </w:rPr>
            </w:pPr>
            <w:r>
              <w:rPr>
                <w:rFonts w:cs="Tahoma" w:ascii="Tahoma" w:hAnsi="Tahoma"/>
                <w:sz w:val="10"/>
              </w:rPr>
              <w:t>Право – неотъемлемый элемент культуры, так же как мораль, политика, экономика, искусство. Право способствовало приобщению человека к культуре. В свою очередь, для того чтобы добиться развития правовой культуры, люди должны были совершенствовать культуру в целом, общею культуру. Сейчас нам, как никогда, ясно, что для нормального развития человеку необходимо овладеть духовной культурой общества. Культура – образование умственное и нравственное. Правовая культура: всё то положительное, ценное, что имеется в правовой действительности. Правовая культура создаётся постепенно. Раньше всего закладывается совесть, честь, правдивость, чувство собственного достоинства, доброта. Итак, основа правовой культуры – юридические знания. Но одних знаний мало, надо иметь чувство справедливости и чувство уважения к праву. Человек, обладающий развитой правовой культурой, способен помочь людям, попавшим в беду. Он поможет вместе с такими же сделать нашу родину, Россию, счастливой, процветающей страной.</w:t>
            </w:r>
          </w:p>
          <w:p>
            <w:pPr>
              <w:pStyle w:val="Normal"/>
              <w:numPr>
                <w:ilvl w:val="0"/>
                <w:numId w:val="18"/>
              </w:numPr>
              <w:rPr>
                <w:rFonts w:ascii="Tahoma" w:hAnsi="Tahoma" w:cs="Tahoma"/>
                <w:sz w:val="10"/>
              </w:rPr>
            </w:pPr>
            <w:r>
              <w:rPr>
                <w:rFonts w:cs="Tahoma" w:ascii="Tahoma" w:hAnsi="Tahoma"/>
                <w:sz w:val="10"/>
              </w:rPr>
              <w:t xml:space="preserve">Административное право – это такая отрасль, которая регулирует отношения в сфере управления. Её нормы определяют порядок организации и деятельности органов управления, их аппарата, права и обязанности должностных лиц. Особая забота административная права – охрана общественного порядка, прав и законных интересов граждан. Административная ответственность – это одно из средств предупредить преступление. Признаки административных нарушений: 1. Общественная опасность; 2. Виновность; 3. Противоправность; 4. Наказуемость. Административные взыскания – их 7: 1) предупреждение; 2) штраф; 3) возмездное (с оплатой стоимости) изъятие предметов и орудий правонарушения; 4) конфискация этих предметов и орудий; 5) лишение спец. права (водительские права); 6) исправительные работы; 7) арест до 15 суток.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4 билет</w:t>
            </w:r>
          </w:p>
          <w:p>
            <w:pPr>
              <w:pStyle w:val="Normal"/>
              <w:numPr>
                <w:ilvl w:val="0"/>
                <w:numId w:val="17"/>
              </w:numPr>
              <w:rPr>
                <w:rFonts w:ascii="Tahoma" w:hAnsi="Tahoma" w:cs="Tahoma"/>
                <w:sz w:val="10"/>
              </w:rPr>
            </w:pPr>
            <w:r>
              <w:rPr>
                <w:rFonts w:cs="Tahoma" w:ascii="Tahoma" w:hAnsi="Tahoma"/>
                <w:sz w:val="10"/>
              </w:rPr>
              <w:t>Идея правового государства – одно из ценнейших достижений мировой юридической и социальной мысли. Противились и противятся ей те, кто стремятся делать всех зависимыми от своей самовластной воли.  Перед нашей страной стоит ясная цель – сформировать правовое государство. Каковы же его основные признаки: 1) верховенство закона; 2) развитая система прав и свобод граждан и хорошо налаженный механизм этих прав; 3) чёткий раздел гос. власти на законодательную, исполнительную и судебную; 4) сильная судебная власть</w:t>
            </w:r>
          </w:p>
          <w:p>
            <w:pPr>
              <w:pStyle w:val="Normal"/>
              <w:numPr>
                <w:ilvl w:val="0"/>
                <w:numId w:val="17"/>
              </w:numPr>
              <w:rPr>
                <w:rFonts w:ascii="Tahoma" w:hAnsi="Tahoma" w:cs="Tahoma"/>
                <w:sz w:val="10"/>
              </w:rPr>
            </w:pPr>
            <w:r>
              <w:rPr>
                <w:rFonts w:cs="Tahoma" w:ascii="Tahoma" w:hAnsi="Tahoma"/>
                <w:sz w:val="10"/>
              </w:rPr>
              <w:t xml:space="preserve">Гражданские права человека составляют большую часть всех прав и свобод человека. Гражданские права – делятся на основные и процедурные. Основные: 1. Право на жизнь; 2. Охрана достоинства личности; 3. Свобода и личная неприкосновенность; 4. Неприкосновенность частной жизни; 5. Неприкосновенность жилища; 6. Свободный выбор национальной принадлежности и языка; 7. Свобода передвижения и выбор места жительства; 8. Свобода совести и вероисповедания; 9. Свобода слова; 10. Право не свидетельствовать против себя и близких родственников; 11. Возможность осуществлять в полном объёме свои права, начиная с 18 лет; 12. Право иметь двойное гражданство.  Процедурные права: 46-51 ст. и  ст. 53. </w:t>
            </w:r>
          </w:p>
          <w:p>
            <w:pPr>
              <w:pStyle w:val="Normal"/>
              <w:rPr>
                <w:rFonts w:ascii="Tahoma" w:hAnsi="Tahoma" w:cs="Tahoma"/>
                <w:sz w:val="10"/>
              </w:rPr>
            </w:pPr>
            <w:r>
              <w:rPr>
                <w:rFonts w:cs="Tahoma" w:ascii="Tahoma" w:hAnsi="Tahoma"/>
                <w:sz w:val="10"/>
              </w:rPr>
            </w:r>
          </w:p>
        </w:tc>
      </w:tr>
      <w:tr>
        <w:trPr>
          <w:trHeight w:val="25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5 билет</w:t>
            </w:r>
          </w:p>
          <w:p>
            <w:pPr>
              <w:pStyle w:val="Normal"/>
              <w:numPr>
                <w:ilvl w:val="0"/>
                <w:numId w:val="15"/>
              </w:numPr>
              <w:rPr>
                <w:rFonts w:ascii="Tahoma" w:hAnsi="Tahoma" w:cs="Tahoma"/>
                <w:sz w:val="10"/>
              </w:rPr>
            </w:pPr>
            <w:r>
              <w:rPr>
                <w:rFonts w:cs="Tahoma" w:ascii="Tahoma" w:hAnsi="Tahoma"/>
                <w:sz w:val="10"/>
              </w:rPr>
              <w:t>Конституция (от лат. Устанавливаю) – это основной закон государства, определяющий, как устроено общество и государство, как образуются органы власти, каковы права и обязанности граждан, герб, гимн и флаг государства, его столица и др. Нынешняя Конституция РФ принималась в очень сложной обстановке, в условиях политического и экономического кризиса. Долго обсуждались различные проекты нового Основного закона. Представители законодательной и исполнительной власти никак не могли договориться о том, на каком варианте остановиться. Много было сторонников того, чтобы продолжала действовать прежняя конституция, по духу своему оставшаяся советской социалистической. Наконец были назначены выборы в Федеральное собрание и референдум по новой Конституции России. 12.12.1993 г. большинство принявших участие в голосование одобрили представленный на референдуме проект Конституции. Новая конституция РФ юридически закрепила переход России в разряд стран с демократической республиканской формой правления, рыночной экономикой, уважением к правам человека. Наша страна перестала быть социалистической и советской.</w:t>
            </w:r>
          </w:p>
          <w:p>
            <w:pPr>
              <w:pStyle w:val="Normal"/>
              <w:numPr>
                <w:ilvl w:val="0"/>
                <w:numId w:val="15"/>
              </w:numPr>
              <w:rPr>
                <w:rFonts w:ascii="Tahoma" w:hAnsi="Tahoma" w:cs="Tahoma"/>
                <w:sz w:val="10"/>
              </w:rPr>
            </w:pPr>
            <w:r>
              <w:rPr>
                <w:rFonts w:cs="Tahoma" w:ascii="Tahoma" w:hAnsi="Tahoma"/>
                <w:sz w:val="10"/>
              </w:rPr>
              <w:t>Есть права, без реализации которых человек оказывается лишённый всякого достоинства игрушкой в политических играх. Это – политические права и свободы. Одно из них – свобода мысли и слова (ст. 29), которая является основой духовного выживания людей. Ст. 30. 1. Право создания общественных, политических объединений.; 2. Признание политического многообразия, многопартийности.; 3. Право проводить митинги, демонстрации, шествия, собрания.; 4. Право на участие в управление.; 5. Право избирать и быть избранным.; 6. Свобода массовой информации.</w:t>
            </w:r>
          </w:p>
          <w:p>
            <w:pPr>
              <w:pStyle w:val="Normal"/>
              <w:rPr>
                <w:rFonts w:ascii="Tahoma" w:hAnsi="Tahoma" w:cs="Tahoma"/>
                <w:sz w:val="10"/>
              </w:rPr>
            </w:pPr>
            <w:r>
              <w:rPr>
                <w:rFonts w:cs="Tahoma" w:ascii="Tahoma" w:hAnsi="Tahoma"/>
                <w:sz w:val="1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6 билет</w:t>
            </w:r>
          </w:p>
          <w:p>
            <w:pPr>
              <w:pStyle w:val="Normal"/>
              <w:numPr>
                <w:ilvl w:val="0"/>
                <w:numId w:val="6"/>
              </w:numPr>
              <w:rPr>
                <w:rFonts w:ascii="Tahoma" w:hAnsi="Tahoma" w:cs="Tahoma"/>
                <w:sz w:val="10"/>
              </w:rPr>
            </w:pPr>
            <w:r>
              <w:rPr>
                <w:rFonts w:cs="Tahoma" w:ascii="Tahoma" w:hAnsi="Tahoma"/>
                <w:sz w:val="10"/>
              </w:rPr>
              <w:t>Право и политика – ближайшие родственники. Их тесная связь воплощается в законе. Политика и право как средства регулирования отношений в обществе настолько близки, что нередко их путают, например, заменяют право политикой. А это делать ни как нельзя, ибо власть, не оперяющаяся на справедливые законы, превращается в тиранию. Право – неотъемлемый элемент культуры, так же как мораль, политика, экономика, искусство. Политика – основное средство управления обществом (искусство управления), это деятельность, это проявление своей позиции по главным вопросам жизни гос-ва. Когда человек голосует он проявляет активную политику.</w:t>
            </w:r>
          </w:p>
          <w:p>
            <w:pPr>
              <w:pStyle w:val="Normal"/>
              <w:numPr>
                <w:ilvl w:val="0"/>
                <w:numId w:val="6"/>
              </w:numPr>
              <w:rPr>
                <w:rFonts w:ascii="Tahoma" w:hAnsi="Tahoma" w:cs="Tahoma"/>
                <w:sz w:val="10"/>
              </w:rPr>
            </w:pPr>
            <w:r>
              <w:rPr>
                <w:rFonts w:cs="Tahoma" w:ascii="Tahoma" w:hAnsi="Tahoma"/>
                <w:sz w:val="10"/>
              </w:rPr>
              <w:t>Значение прав. Статья 35 – право частной собственности мы относим к гражданским, ибо это условие нормального существования человека. Использование своего имущества (ст. 34) для предпринимательской деятельности. Иметь в личном пользование землю (ст. 36). К социальным правам относятся те, которые призваны поддержать существование человека в основных общественных сферах. Право на жилище (ст. 40), на охрану здоровья (41 ст.), право на хорошую окружающую среду, соц. обеспечение (ст. 39). Право на свободный труд и отдых (ст. 37). Социально-культурные права – права на образование. Культурное право – право на участие в культурной жизни, пользование учреждениями культуры (ст. 44). Свобода творчества.</w:t>
            </w:r>
          </w:p>
          <w:p>
            <w:pPr>
              <w:pStyle w:val="Normal"/>
              <w:rPr>
                <w:rFonts w:ascii="Tahoma" w:hAnsi="Tahoma" w:cs="Tahoma"/>
                <w:sz w:val="10"/>
              </w:rPr>
            </w:pPr>
            <w:r>
              <w:rPr>
                <w:rFonts w:cs="Tahoma" w:ascii="Tahoma" w:hAnsi="Tahoma"/>
                <w:sz w:val="10"/>
              </w:rPr>
            </w:r>
          </w:p>
        </w:tc>
      </w:tr>
      <w:tr>
        <w:trPr>
          <w:trHeight w:val="25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7 билет</w:t>
            </w:r>
          </w:p>
          <w:p>
            <w:pPr>
              <w:pStyle w:val="Normal"/>
              <w:numPr>
                <w:ilvl w:val="0"/>
                <w:numId w:val="1"/>
              </w:numPr>
              <w:rPr>
                <w:rFonts w:ascii="Tahoma" w:hAnsi="Tahoma" w:cs="Tahoma"/>
                <w:sz w:val="10"/>
              </w:rPr>
            </w:pPr>
            <w:r>
              <w:rPr>
                <w:rFonts w:cs="Tahoma" w:ascii="Tahoma" w:hAnsi="Tahoma"/>
                <w:sz w:val="10"/>
              </w:rPr>
              <w:t>Прокуратура – система органов, осуществляющих возбуждение уголовных дел, поддержание, обвинения, надзор за точным и единообразным исполнением законов всеми государственными органами, организациями, а также гражданами, обеспечивает законность и правопорядок. Прокурор как должностное лицо органов прокуратуры осуществляет прокурорский надзор, участвует в судебном процессе в качестве обвинителя. Прокурор назначается на должность Генеральным прокурором на срок 5 лет.</w:t>
            </w:r>
          </w:p>
          <w:p>
            <w:pPr>
              <w:pStyle w:val="Normal"/>
              <w:numPr>
                <w:ilvl w:val="0"/>
                <w:numId w:val="1"/>
              </w:numPr>
              <w:rPr>
                <w:rFonts w:ascii="Tahoma" w:hAnsi="Tahoma" w:cs="Tahoma"/>
                <w:sz w:val="10"/>
              </w:rPr>
            </w:pPr>
            <w:r>
              <w:rPr>
                <w:rFonts w:cs="Tahoma" w:ascii="Tahoma" w:hAnsi="Tahoma"/>
                <w:sz w:val="10"/>
              </w:rPr>
              <w:t>Правонарушение – это антиобщественное деяние, причиняющие вред обществу и караемое по закону. И так, виды правонарушений: Дисциплинарный проступок – совершённые в сфере трудовых отношений. Гражданское правонарушение – это нарушение норм гражданского права, например причинение вреда личности, имуществу. Это и нарушения договора обязательства и т.д. Преступление, т.е. деяние, запрещённое нормами уголовного права. Мелкое хулиганство – это, например, оскорбительное приставаниям к гражданам. Административное правонарушение – это нарушение норм административного права. Важным источником административного права является Кодекс об административных правонарушениях. В кодексе об административных правонарушениях говорится, о мелком хулиганстве как об одном из видов административного проступка. Административный проступок – это ещё не преступление, но шаг к нему. Семейные проступки – действия, нарушающие нормы семейного права, и другие правонаруш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8 билет</w:t>
            </w:r>
          </w:p>
          <w:p>
            <w:pPr>
              <w:pStyle w:val="Normal"/>
              <w:numPr>
                <w:ilvl w:val="0"/>
                <w:numId w:val="5"/>
              </w:numPr>
              <w:rPr>
                <w:rFonts w:ascii="Tahoma" w:hAnsi="Tahoma" w:cs="Tahoma"/>
                <w:sz w:val="10"/>
              </w:rPr>
            </w:pPr>
            <w:r>
              <w:rPr>
                <w:rFonts w:cs="Tahoma" w:ascii="Tahoma" w:hAnsi="Tahoma"/>
                <w:sz w:val="10"/>
              </w:rPr>
              <w:t>Система – это целое, составленное из частей, элементов, находящихся в отношениях и связях друг с другом, образующих определенную целостность. Политическая система состоит из многих элементов, и вот самые главные: основной элемент – государство с его 3 вида центральной власти – законодательной (парламент), исполнительной (правительство, президент), судебной (верховный и конституционный суд). Следующий элемент – форма правления: кто играет ведущую роль в управлении страной – избранные народом органы власти (республика), монарх (монархия). В полит. систему входят также местные органы власти, союзы, объединения, отдельные политики. Очень коротко о полит. системе российского общества: - РФ по Конституции – демократическое федеративное правовое государство с республиканской формой правления; - существуют 3 ветви власти, которые, по Конституции, должны существовать раздельно; - РФ – по преимуществу президентская республика; - возможность общества контролировать власть пока невелики; полит. активность граждан недостаточна высока, что характерно для кризисных периодов в жизни страны.</w:t>
            </w:r>
          </w:p>
          <w:p>
            <w:pPr>
              <w:pStyle w:val="Normal"/>
              <w:numPr>
                <w:ilvl w:val="0"/>
                <w:numId w:val="5"/>
              </w:numPr>
              <w:rPr/>
            </w:pPr>
            <w:r>
              <w:rPr>
                <w:rFonts w:cs="Tahoma" w:ascii="Tahoma" w:hAnsi="Tahoma"/>
                <w:sz w:val="10"/>
              </w:rPr>
              <w:t xml:space="preserve">Трудовое право – совокупность трудовых норм, регулирующих отношения в сфере трудовой деятельности. Эти нормы устанавливают правила приёма на работу и увольнения, продолжительность труда и отдыха, санкции за нарушение трудовой дисциплины, поощрения за хороший труд и т.д. Рассказать про увольнение и суд. Труд – свободен. Право на отдых – каждый человек имеет право на обеденный перерыв и отпуск. Рабочее время – это установленный законодательством, правили внутреннего порядка, графиком работы, условиями трудового договора отрезок времени, в течении которого работник должен выполнить свои трудовые обязанности. В соответствии с КЗОТ РФ нормальная продолжительность рабочего времени не должна превышать 40 ч. в неделю. Для некоторых категорий работников введён сокращенный раб. день, а зарплата как при полном раб. дне. К ним относятся: 1. Подростки от 14 до 16 лет, которые работают не более 24 ч. в неделю, а подростки в возрасте от 16 до 18 лет – 36 ч. в неделю; 2.  Работающие в тяжёлых и вредных условиях (от 24 до 38 ч.) в неделю; 3. Работники, чья работа связана с повышенным умственным трудом, нервным напряжением (врач, учитель); 4. Женщины работающие в сельской местности 36 ч. в неделю; 5. Инвалиды </w:t>
            </w:r>
            <w:r>
              <w:rPr>
                <w:rFonts w:cs="Tahoma" w:ascii="Tahoma" w:hAnsi="Tahoma"/>
                <w:sz w:val="10"/>
                <w:lang w:val="en-US"/>
              </w:rPr>
              <w:t>I</w:t>
            </w:r>
            <w:r>
              <w:rPr>
                <w:rFonts w:cs="Tahoma" w:ascii="Tahoma" w:hAnsi="Tahoma"/>
                <w:sz w:val="10"/>
              </w:rPr>
              <w:t xml:space="preserve"> и </w:t>
            </w:r>
            <w:r>
              <w:rPr>
                <w:rFonts w:cs="Tahoma" w:ascii="Tahoma" w:hAnsi="Tahoma"/>
                <w:sz w:val="10"/>
                <w:lang w:val="en-US"/>
              </w:rPr>
              <w:t>II</w:t>
            </w:r>
            <w:r>
              <w:rPr>
                <w:rFonts w:cs="Tahoma" w:ascii="Tahoma" w:hAnsi="Tahoma"/>
                <w:sz w:val="10"/>
              </w:rPr>
              <w:t xml:space="preserve"> групп – 36 ч. в неделю. Время отдыха – это свободное от работы время, которое работник использует по своему усмотрению. К нему относятся: 1. Перерывы в течение раб. дня – обеденный, 5-10 минутные при интенсивной работе, работе грузчиков и для обогрева. Все перерывы, кроме обеденного входят в раб. день и оплачиваются; 2. Ежедневный отдых между раб. днями не менее 12 ч.; 3. Выходные дни, т.е. еженедельный отдых. Выходной может быть как 1, так и 2 дня. Но основным днём отдыха является ВОСКРЕСЕНЬЕ. Работа в воскресенье запрещена; 4. Праздничные дни; 5. Ежегодный отпуск.</w:t>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9 билет</w:t>
            </w:r>
          </w:p>
          <w:p>
            <w:pPr>
              <w:pStyle w:val="Normal"/>
              <w:numPr>
                <w:ilvl w:val="0"/>
                <w:numId w:val="21"/>
              </w:numPr>
              <w:rPr>
                <w:rFonts w:ascii="Tahoma" w:hAnsi="Tahoma" w:cs="Tahoma"/>
                <w:sz w:val="10"/>
              </w:rPr>
            </w:pPr>
            <w:r>
              <w:rPr>
                <w:rFonts w:cs="Tahoma" w:ascii="Tahoma" w:hAnsi="Tahoma"/>
                <w:sz w:val="10"/>
              </w:rPr>
              <w:t>Президент РФ – глава Российского государства, гарант Конституционной Российской Федерации, прав свобод граждан; должность установлена по итогам референдума в марте 1991г., статус определён Конституцией РФ. Порядок избрание Президента установлен Федеральным законом «О выборах президента РФ»  от 17 мая 1995г. Президент РФ может быть отрешён от должности Советом Федерации только за измену родине или иное тяжкое преступление. Полномочия президента России, его функции, порядок вступления в должность, прекращение исполнения полномочий, отрешение от должности определены в главе 4 Конституции РФ.</w:t>
            </w:r>
          </w:p>
          <w:p>
            <w:pPr>
              <w:pStyle w:val="Normal"/>
              <w:numPr>
                <w:ilvl w:val="0"/>
                <w:numId w:val="21"/>
              </w:numPr>
              <w:rPr>
                <w:rFonts w:ascii="Tahoma" w:hAnsi="Tahoma" w:cs="Tahoma"/>
                <w:sz w:val="10"/>
              </w:rPr>
            </w:pPr>
            <w:r>
              <w:rPr>
                <w:rFonts w:cs="Tahoma" w:ascii="Tahoma" w:hAnsi="Tahoma"/>
                <w:sz w:val="10"/>
              </w:rPr>
              <w:t>Уголовное право – это отрасль права, определяющая, какие деяния являются преступлением, и устанавливающая наказание за них. Преступление – это предусмотренное уголовным законом общественно опасное деяние. Основным нормативно правовым актом, определяющим преступления и наказания, является уголовный кодекс РФ, принятый в 1996г. и вступивший в силу 1 января 1997г. Он состоит  из двух частей: Общей и Особенной. Общая часть содержит нормы права, а в особенной части составы преступлений и наказаний. Принципы УП: 1. П-П законности; 2. П-П граждан перед законом; 3. П-П справедливости; 4. П-П гуманизма; 5. П-П вины. Виды преступлений: 1. Государственные преступления (шпионаж, диверсия, террористический акт); 2. Преступления против личности (убийство, клевета, изнасилование, хулиганство); 3.  Преступления против собственности (хищение, кража, разбой); 4. Хозяйственные преступления (незаконная охота); 5. Должностные преступления (получение и дача взятки); 6. Преступление против правосудия (ложный донос, незаконное задержание); 7. Преступления против порядка управления (оскорбление милиции); 8. Преступление против общественной безопасности  и порядка (угон автотранспортных Средств); 9. Воинские преступления. Виды наказания: 1. Штраф; 2. Лишение права заниматься определённой деятельностью и занимать должность; 3. Лишение спец., почётного или воинского звания, гос. наград и чина; 4. Обязательные работы (по 4 ч. в день, общий срок 60-240 ч.); 5. Исправительные работы; 6. Ограничение по воин. службе; 7. Конфискация имущества; 8. Ограничение свободы (с 18 лет); 9. Содержание в дисциплинарной воинской части; 10. Лишение свободы; 11. Пожизненное лишение свободы; 12. Смертная казнь. Виды преступлений: небольшой тяжести, средней тяжести, тяжкие , особо тяжкие преступ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0 билет</w:t>
            </w:r>
          </w:p>
          <w:p>
            <w:pPr>
              <w:pStyle w:val="Normal"/>
              <w:numPr>
                <w:ilvl w:val="0"/>
                <w:numId w:val="7"/>
              </w:numPr>
              <w:rPr>
                <w:rFonts w:ascii="Tahoma" w:hAnsi="Tahoma" w:cs="Tahoma"/>
                <w:sz w:val="10"/>
              </w:rPr>
            </w:pPr>
            <w:r>
              <w:rPr>
                <w:rFonts w:cs="Tahoma" w:ascii="Tahoma" w:hAnsi="Tahoma"/>
                <w:sz w:val="10"/>
              </w:rPr>
              <w:t>Гражданское общество – это неконтролируемая государственная сфера жизни граждан страны.  Является продуктом свободного рынка демократии. Возможно только в условиях верховенства закона, равного и обязательного для всех. Включает в себя экономические, религиозные, правовые, нравственные отношения, а также те политические отношения, в которые государство непосредственно не вмешивается (деятельность партий, групп по интересам, движений гражданских инициатив и т.д.). Развитая система неправительственных организаций – один из важнейших признаков гражданского общества. Это общество устойчивого порядка. Но он основан не на внешнем принуждении, а на внутреннем согласии большинства членов. Этого согласия члены общества добиваются путём самоорганизации: они договариваются между собой, какой должна быть власть, как её избирать. Гражданское общество, по определению, состоит из граждан, обладающих всей полнотой реальных прав и исполняющих необходимые обязанности. Гражданское общество и государство никогда не смешиваются в нечто единое. Государство с его органами находится под контролем общества. Общество может восстать против тоталитарной власти. Гражданское общество во многом регулирует свое экономическое состояние. Гражданское общество оказывает существенное влияние на своих представителей в органах власти, оно способствует принятию законов и т.д.</w:t>
            </w:r>
          </w:p>
          <w:p>
            <w:pPr>
              <w:pStyle w:val="Normal"/>
              <w:numPr>
                <w:ilvl w:val="0"/>
                <w:numId w:val="7"/>
              </w:numPr>
              <w:rPr/>
            </w:pPr>
            <w:r>
              <w:rPr>
                <w:rFonts w:cs="Tahoma" w:ascii="Tahoma" w:hAnsi="Tahoma"/>
                <w:sz w:val="10"/>
              </w:rPr>
              <w:t xml:space="preserve">Монархия – это форма правления (государства), при котором верховная государственная власть сосредоточена в руках главы государства – монарха и передаётся по наследству. Власть современного монарха ограничена парламентом, правительством и т.д. в отличии от старого монарха у которого была абсолютная власть. Виды монархий: 1. Абсолютная монархия – форма правления при которой верховная государственная власть всецело принадлежит одному лицу – королю, императору, царю. Король единолично назначает чиновников на все должности. Все гос. решения зависят от воли государя, причём он может вторгаться в любые сфере человеческой жизни. Пётр </w:t>
            </w:r>
            <w:r>
              <w:rPr>
                <w:rFonts w:cs="Tahoma" w:ascii="Tahoma" w:hAnsi="Tahoma"/>
                <w:sz w:val="10"/>
                <w:lang w:val="en-US"/>
              </w:rPr>
              <w:t>I</w:t>
            </w:r>
            <w:r>
              <w:rPr>
                <w:rFonts w:cs="Tahoma" w:ascii="Tahoma" w:hAnsi="Tahoma"/>
                <w:sz w:val="10"/>
              </w:rPr>
              <w:t xml:space="preserve"> брил бороды, указывал сев. Монарх не несёт ответственность за ошибки в правление. «Государство – это Я» (Людвиг </w:t>
            </w:r>
            <w:r>
              <w:rPr>
                <w:rFonts w:cs="Tahoma" w:ascii="Tahoma" w:hAnsi="Tahoma"/>
                <w:sz w:val="10"/>
                <w:lang w:val="en-US"/>
              </w:rPr>
              <w:t>XIV</w:t>
            </w:r>
            <w:r>
              <w:rPr>
                <w:rFonts w:cs="Tahoma" w:ascii="Tahoma" w:hAnsi="Tahoma"/>
                <w:sz w:val="10"/>
              </w:rPr>
              <w:t>); 2. Монархия дуалистическая – переходная форма правления, при которой монарх сосредотачивает у себя в руках исполнительную власть, а законодательная принадлежит парламенту. Дуалистический – действительный. При этой монархии гос. власть как бы делится между монархом и парламентом. Государь формирует правительство гос-ва; 3. Монархия парламентарная – в этой монархии всю власть на себя берёт парламент. Монарх не обладает какими-либо полномочиями. Законодательные акты принимаются парламентом самостоятельно и лишь формально подписываются монархом. При парламентерской монархии государь царствует, а не правит (Великобритания, Швеция, Япония).</w:t>
            </w:r>
          </w:p>
          <w:p>
            <w:pPr>
              <w:pStyle w:val="Normal"/>
              <w:rPr>
                <w:rFonts w:ascii="Tahoma" w:hAnsi="Tahoma" w:cs="Tahoma"/>
                <w:sz w:val="10"/>
              </w:rPr>
            </w:pPr>
            <w:r>
              <w:rPr>
                <w:rFonts w:cs="Tahoma" w:ascii="Tahoma" w:hAnsi="Tahoma"/>
                <w:sz w:val="10"/>
              </w:rPr>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1 билет</w:t>
            </w:r>
          </w:p>
          <w:p>
            <w:pPr>
              <w:pStyle w:val="Normal"/>
              <w:numPr>
                <w:ilvl w:val="0"/>
                <w:numId w:val="13"/>
              </w:numPr>
              <w:rPr>
                <w:rFonts w:ascii="Tahoma" w:hAnsi="Tahoma" w:cs="Tahoma"/>
                <w:sz w:val="10"/>
              </w:rPr>
            </w:pPr>
            <w:r>
              <w:rPr>
                <w:rFonts w:cs="Tahoma" w:ascii="Tahoma" w:hAnsi="Tahoma"/>
                <w:sz w:val="10"/>
              </w:rPr>
              <w:t>Гражданин – это, прежде всего лицо, полит., гражданскими, иными правами и обязанностями и поступающие в соответствии с этими правами и обязанностями. Причём настоящий гражданин обладает способностью рассматривать свои права как обязанности – и наоборот. Гражданин является участником политической и правовой жизни общества. Государство обращает свои законы к гражданину. Оно обязано защищать гражданина, а гражданин обязан быть, по меньшей мере, лояльным по отношению к государству, его законам и решениям. Гражданство – это политическая правовая принадлежность лица к конкретному государству, оно является юридической основой обладания гражданином всей совокупностью прав и обязанностей. Все мы граждане России. Конституция РФ допускает и 2-е гражданство. Большинство приобретают гражданство своей страны по рождению. Но гражданство можно получить в зрелом возрасте. В конституции РФ сказано, что российский гражданин не может быть лишён своего гражданства или права изменить его.</w:t>
            </w:r>
          </w:p>
          <w:p>
            <w:pPr>
              <w:pStyle w:val="Normal"/>
              <w:numPr>
                <w:ilvl w:val="0"/>
                <w:numId w:val="13"/>
              </w:numPr>
              <w:rPr/>
            </w:pPr>
            <w:r>
              <w:rPr>
                <w:rFonts w:cs="Tahoma" w:ascii="Tahoma" w:hAnsi="Tahoma"/>
                <w:sz w:val="10"/>
              </w:rPr>
              <w:t xml:space="preserve">Основные права и свободы человека – характеристика правового статуса человека, их наличие – важный признак правового государства. К основным нарушения прав относят геноцид, апартеид, расизм, дискриминацию национальных меньшинств. Геноцид (от греч. Генос - род и от лат. Циадо - убиваю) – одно из тягчайших преступлений против человечества, истребление отдельных групп населения по расовым, национальным, религиозным, политическим и иным мотивам. История человечества знает не один пример геноцида. Но все рекорды побил </w:t>
            </w:r>
            <w:r>
              <w:rPr>
                <w:rFonts w:cs="Tahoma" w:ascii="Tahoma" w:hAnsi="Tahoma"/>
                <w:sz w:val="10"/>
                <w:lang w:val="en-US"/>
              </w:rPr>
              <w:t>XX</w:t>
            </w:r>
            <w:r>
              <w:rPr>
                <w:rFonts w:cs="Tahoma" w:ascii="Tahoma" w:hAnsi="Tahoma"/>
                <w:sz w:val="10"/>
              </w:rPr>
              <w:t xml:space="preserve"> в.   2-е кровавые мировые войны. На совести фашизма – геноцид против ряда народов. На их совести 50 млн. человек. Особенно пострадали русскоязычные народы и евреи. Апартеид (с африканского апартхейд – раздельное проживание) – это понятие используется для обозначения крайней формы расовой дискриминации, существующее в ЮАР. Белые расисты этой страны лишали какого-либо права коренное население, изолировали племена, устраивали массовые расстрелы. Расизм был в форме фашизма. Его суть в обоснование неравенства человеческих рас, преобладание одних рас над другими. В демократически-правовых государствах права национальных меньшинств равны правам основного народа. Но в некоторых странах правительство вводит ограничения для малых народов, что противоречит многим документам, а в частности, всеобщей декларации о равенстве прав людей. Привести пример СССР и Эсто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2 билет</w:t>
            </w:r>
          </w:p>
          <w:p>
            <w:pPr>
              <w:pStyle w:val="Normal"/>
              <w:numPr>
                <w:ilvl w:val="0"/>
                <w:numId w:val="14"/>
              </w:numPr>
              <w:rPr>
                <w:rFonts w:ascii="Tahoma" w:hAnsi="Tahoma" w:cs="Tahoma"/>
                <w:sz w:val="10"/>
              </w:rPr>
            </w:pPr>
            <w:r>
              <w:rPr>
                <w:rFonts w:cs="Tahoma" w:ascii="Tahoma" w:hAnsi="Tahoma"/>
                <w:sz w:val="10"/>
              </w:rPr>
              <w:t>Конституция (от лат. Устанавливаю) – это основной закон государства, определяющий, как устроено общество и государство, как образуются органы власти, каковы права и обязанности граждан, герб, гимн и флаг государства, его столица и др. В разделе об основах конституционного строя обозначено самое главное, на чём базируется политическая, общественная и экономическая жизнь страны, народа, отдельных граждан. Каково теперь наше государство? В соответствие со ст. 1 Конституции оно демократическое федеративное правовое с республиканской формой правления. Единственным источником власти в России является её многонациональный народ. Он же – носитель суверенитета, т.е. именно народ обеспечивает независимость страны (ст. 3). Что является высшей ценностью в России? Человек, его права и свобода. Политика государства направлена на создание ему условий для устойчивой жизни и свободного развития. Семья, материнство, отцовство, детство, инвалиды и пожилые граждане пользуются поддержкой государства (ст. 7). Есть ли какие-то препятствия в хозяйстве (Ст.8.)? Признаётся политическое многообразие, многопартийность (Ст. 13). Власть в России осуществляется на основе разделения на законодательную, исполнительную и судебную власть, органы которых – самостоятельны (Ст. 10). Гос. власть осуществляет Президент РФ, Федеральное Собрание (совет федераций и гос. дума), правительство РФ, суды РФ (Ст. 11). Конституция имеет высшую юридическую силу (ст. 15).</w:t>
            </w:r>
          </w:p>
          <w:p>
            <w:pPr>
              <w:pStyle w:val="Normal"/>
              <w:numPr>
                <w:ilvl w:val="0"/>
                <w:numId w:val="14"/>
              </w:numPr>
              <w:rPr>
                <w:rFonts w:ascii="Tahoma" w:hAnsi="Tahoma" w:cs="Tahoma"/>
                <w:sz w:val="10"/>
              </w:rPr>
            </w:pPr>
            <w:r>
              <w:rPr>
                <w:rFonts w:cs="Tahoma" w:ascii="Tahoma" w:hAnsi="Tahoma"/>
                <w:sz w:val="10"/>
              </w:rPr>
              <w:t xml:space="preserve">Поскольку с правами человека у нас и во многих странах не всё обстоит благополучно, то особое значение приобретает защита прав. Решающая роль в защите прав  человека играет ООН. Вопросы прав и свобод человека рассматриваются Ген. Ассамблеей, ей помогают её органы Спец. комитет против апартеида и др. В 1946г. была создана Комиссия по правам человека. Она является главным органом по правам человека и занимается самыми разными вопросами. В 1977г. в соответствии с ст. 28 Международного Пакта о Гражданских и Полит. правах при ООН был учреждён комитет по правам человека. Он изучает доклады гос. участников о принятых ими правах, составлять по ним доклады, регулирует споры между странами. Не все отделения ООН находятся в Нью-Йорке. Так в Женеве находится Центр по правам человека, который занимается исследованиями в области прав человека. Также, кроме ООН, защитой прав человека занимается Конфедерация по человеческому измерению СБСЕ (Совещание по безопасности и сотрудничеству в Европе). В 1961г. английский адвокат Питер Бененсон  призвал вступить в защиту узников во всём мире. Так возникла Международная амнистия, которая пользуется большим авторитетом, её задача соблюдение прав человека в международном масштабе вне зависимости от полит. и гос. системы. В нашей стране тоже занимаются защитой прав человека. В начале 1994г. Гос. Дума избрала уполномоченного по правам человека (омбудсмен) в задачи омбудсмена входит сбор информации о нарушениях прав человека и содействие тем, чьи права были ущемлены. </w:t>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3 билет</w:t>
            </w:r>
          </w:p>
          <w:p>
            <w:pPr>
              <w:pStyle w:val="Normal"/>
              <w:numPr>
                <w:ilvl w:val="0"/>
                <w:numId w:val="2"/>
              </w:numPr>
              <w:rPr>
                <w:rFonts w:ascii="Tahoma" w:hAnsi="Tahoma" w:cs="Tahoma"/>
                <w:sz w:val="10"/>
              </w:rPr>
            </w:pPr>
            <w:r>
              <w:rPr>
                <w:rFonts w:cs="Tahoma" w:ascii="Tahoma" w:hAnsi="Tahoma"/>
                <w:sz w:val="10"/>
              </w:rPr>
              <w:t>Вскоре после прихода к власти большевиков Россия была превращена в Федерацию – Российскую Советскую Федеративную Социалистическую Республику (РСФСР). Затем на её месте был создан СССР, в который вошла урезанная РСФСР, а дальше количество союзных республик в составе СССР увеличивалось. С распадом СССР в конце 1991г. Россия обрела независимость. Федерация – государство состоящие из особых гос. образований – субъектов федерации. Как правило федерация является результатом объединения самостоятельных государств. Признаки федерации: 1. Территория её не едина, а состоит из субъектов федерации; 2. Существование 2-х систем гос. органов: федеральной и субъективной федерации (республики в составе федерации); существование 2-х систем право-федеральной и субъектов федерации; 4. Возможно существование 2-х гражданств; 5. Не допускается выход субъектов федерации из состава федерации. В соответствии с Конституцией РФ 1993г. Россия – Федеративное государство. Федеративное устройство РФ основано на её гос. ценности, единстве системы гос. власти, разграничении предметов ведения и полномочий между органами гос. власти РФ и органами гос. власти субъектов РФ. Российская Федерация состоит из 21 республики, 6 краёв, 49 областей, 2 городов федерального значения, 1 автономной области, 10 автономных округов. Итого 89 субъектов РФ.</w:t>
            </w:r>
          </w:p>
          <w:p>
            <w:pPr>
              <w:pStyle w:val="Normal"/>
              <w:numPr>
                <w:ilvl w:val="0"/>
                <w:numId w:val="2"/>
              </w:numPr>
              <w:rPr>
                <w:rFonts w:ascii="Tahoma" w:hAnsi="Tahoma" w:cs="Tahoma"/>
                <w:sz w:val="10"/>
              </w:rPr>
            </w:pPr>
            <w:r>
              <w:rPr>
                <w:rFonts w:cs="Tahoma" w:ascii="Tahoma" w:hAnsi="Tahoma"/>
                <w:sz w:val="10"/>
              </w:rPr>
              <w:t>Брак – это добровольный пожизненный союз мужчины и женщины, целью которого является создание семьи. Брак должен быть основан на взаимных чувствах любви, уважения и дружбе супругов. Союзы по экономическим соображениям пока у нас редки, но с развитием рыночных отношений, очевидно, станут популярны. После заключения брака у обоих молодожёнов появляются по отношению друг к другу определённые права и обязанности. Они подразделяются на личные и имущественные. Документ регулирующий брак – Кодекс о браке и семье (1991г.). Личные права – это права на фамилию, место жительство, выбор профессии и воспитание детей. Имущественные права можно свести к следующим: всё, что было до брака у супругов, то остаётся личной собственностью, а нажитое в браке становится общей собственностью. Также к личной собственности можно отнести вещи лично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4 билет</w:t>
            </w:r>
          </w:p>
          <w:p>
            <w:pPr>
              <w:pStyle w:val="Normal"/>
              <w:numPr>
                <w:ilvl w:val="0"/>
                <w:numId w:val="3"/>
              </w:numPr>
              <w:rPr>
                <w:rFonts w:ascii="Tahoma" w:hAnsi="Tahoma" w:cs="Tahoma"/>
                <w:sz w:val="10"/>
              </w:rPr>
            </w:pPr>
            <w:r>
              <w:rPr>
                <w:rFonts w:cs="Tahoma" w:ascii="Tahoma" w:hAnsi="Tahoma"/>
                <w:sz w:val="10"/>
              </w:rPr>
              <w:t>Республика – форма государственного правления, при которой все высшие органы власти либо избираются, либо формируются представительными учреждениями – парламентами, а все граждане обладают личными и политическими правами. Различают президентскую республику, парламентскую республику и республику смешанного типа. Также есть теократический вид республики, в котором основной правящей силой является духовенство (Иран) и др. В президентской республике президент обладает очень большой властью. Он совмещает функции главы государства и правительства, формирует правительство (США). В парламентской республике правительство парламентом из сторонников партий, которые представлены в парламенте большим числом депутатов. Правительство отчитывается перед парламентом. Словом, парламент в парламентской республике обладает реальной властью. Но большую власть имеет и правительство (в лице премьер-министра) (Италия и Индия). Во Франции – смешанный вид республики. Россия стала де-факто президентской республикой. Президент является главой государства. Он назначает выборы в гос. думу, является Главнокомандующем Вооружёнными Силами России, руководит внешней политикой.</w:t>
            </w:r>
          </w:p>
          <w:p>
            <w:pPr>
              <w:pStyle w:val="Normal"/>
              <w:numPr>
                <w:ilvl w:val="0"/>
                <w:numId w:val="3"/>
              </w:numPr>
              <w:rPr>
                <w:rFonts w:ascii="Tahoma" w:hAnsi="Tahoma" w:cs="Tahoma"/>
                <w:sz w:val="10"/>
              </w:rPr>
            </w:pPr>
            <w:r>
              <w:rPr>
                <w:rFonts w:cs="Tahoma" w:ascii="Tahoma" w:hAnsi="Tahoma"/>
                <w:sz w:val="10"/>
              </w:rPr>
              <w:t>Права и обязанности родителей и детей: 1. Определить И.Ф.О, гражданство, национальность; 2. Представлять своих детей, т.е. защищать их права и интересы, пока они недееспособны; 3. Определять местожительство своих детей и истребовать их от лиц, незаконно удерживающих чужих детей; 4. Воспитывать своих детей. Родительских прав лишаются те родители, которые уклоняются от выполнения обязанностей по воспитанию детей, жестоко обращаются с детьми, плохо влияют на детей и те, которые являются хроническими алкоголиками и наркоманами. &gt; Такие родители обязаны платить алименты тем, кому передан ребёнок на воспитание. Дети должны обеспечивать родителей в старости.</w:t>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5 билет</w:t>
            </w:r>
          </w:p>
          <w:p>
            <w:pPr>
              <w:pStyle w:val="Normal"/>
              <w:numPr>
                <w:ilvl w:val="0"/>
                <w:numId w:val="22"/>
              </w:numPr>
              <w:rPr>
                <w:rFonts w:ascii="Tahoma" w:hAnsi="Tahoma" w:cs="Tahoma"/>
                <w:sz w:val="10"/>
              </w:rPr>
            </w:pPr>
            <w:r>
              <w:rPr>
                <w:rFonts w:cs="Tahoma" w:ascii="Tahoma" w:hAnsi="Tahoma"/>
                <w:sz w:val="10"/>
              </w:rPr>
              <w:t>Идея разделения властей родилась давно. Люди подметили, что сосредоточение власти может перейти в руки одного человека, и привести к тирании. Суть разделения властей в том, что три ветви власти – законодательная, исполнительная и судебная – должны быть самостоятельны, независимы одна от другой, не подчиняться друг к другу, что бы никто не имел за собой всеобщую власть. Ст. 10 Конституции РФ.</w:t>
            </w:r>
          </w:p>
          <w:p>
            <w:pPr>
              <w:pStyle w:val="Normal"/>
              <w:numPr>
                <w:ilvl w:val="0"/>
                <w:numId w:val="22"/>
              </w:numPr>
              <w:rPr/>
            </w:pPr>
            <w:r>
              <w:rPr>
                <w:rFonts w:cs="Tahoma" w:ascii="Tahoma" w:hAnsi="Tahoma"/>
                <w:sz w:val="10"/>
              </w:rPr>
              <w:t xml:space="preserve">А. Линкольн (1809-1865): демократия – это «правление народа, избранное нардом и для народа». Часто демократию понимают как «народовластие» (греч. </w:t>
            </w:r>
            <w:r>
              <w:rPr>
                <w:rFonts w:cs="Tahoma" w:ascii="Tahoma" w:hAnsi="Tahoma"/>
                <w:sz w:val="10"/>
                <w:lang w:val="en-US"/>
              </w:rPr>
              <w:t>Demos</w:t>
            </w:r>
            <w:r>
              <w:rPr>
                <w:rFonts w:cs="Tahoma" w:ascii="Tahoma" w:hAnsi="Tahoma"/>
                <w:sz w:val="10"/>
              </w:rPr>
              <w:t xml:space="preserve"> – народ + </w:t>
            </w:r>
            <w:r>
              <w:rPr>
                <w:rFonts w:cs="Tahoma" w:ascii="Tahoma" w:hAnsi="Tahoma"/>
                <w:sz w:val="10"/>
                <w:lang w:val="en-US"/>
              </w:rPr>
              <w:t>Cratos</w:t>
            </w:r>
            <w:r>
              <w:rPr>
                <w:rFonts w:cs="Tahoma" w:ascii="Tahoma" w:hAnsi="Tahoma"/>
                <w:sz w:val="10"/>
              </w:rPr>
              <w:t xml:space="preserve"> – власть). Возьмём словарное определение: это политический режим, при котором установлены и осуществляются на практике народовластие, закреплённые в законах свободы и равноправие граждан. Может характеризовать и республиканскую, и «мягкую» монархическую форму правления. Демократический режим должен иметь следующие основные признаки: 1. Признание народа высшим источником власти; 2. Выборность основных органов государства; 3. Равноправие граждан (равенство избирательных прав); 4. Подчинение меньшинства большинству при принятии решений. Охлократия – яркий признак кризиса в государстве (власть толпы). Демократии близки идеи либерализма – это учение, призывающее к обеспечению свободы личности, гражданских, политических прав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6 билет</w:t>
            </w:r>
          </w:p>
          <w:p>
            <w:pPr>
              <w:pStyle w:val="Normal"/>
              <w:numPr>
                <w:ilvl w:val="0"/>
                <w:numId w:val="20"/>
              </w:numPr>
              <w:rPr>
                <w:rFonts w:ascii="Tahoma" w:hAnsi="Tahoma" w:cs="Tahoma"/>
                <w:sz w:val="10"/>
              </w:rPr>
            </w:pPr>
            <w:r>
              <w:rPr>
                <w:rFonts w:cs="Tahoma" w:ascii="Tahoma" w:hAnsi="Tahoma"/>
                <w:sz w:val="10"/>
              </w:rPr>
              <w:t>Гражданское право – регулируется нормами массовых отношений, собранными в Гражданском кодексе. В Гражданском праве есть раздел, называемый обязательственное право, оно регулирует отношения в сфере сделок и договоров. Сделка – это действие, направленное на установление и изменение или прекращение прав и обязанностей. Односторонняя сделка – завещание. Договор – двусторонняя или многосторонняя сделка. Виды договоров: купли-продажи (покупка чего-либо), перевозки пассажиров (приобретение ж. д. билета), хранение (склады), дарение (подарок кому-либо), займа (в банке определённую сумму денег, у друга) и т.д. Гражданское право регулирует, и некоторые личные не имущественные отношения, когда возникает необходимость защитить честь и достоинство гражданина или организации. Основные участники гражданско-правовых отношений являются физические и юридические лица. 1. Физ. лица – это граждане с соответствующими правами и ответственность несут лично на себе; 2. Юридическое лицо – это (организация, предприятие) – имеет обособленное имущество и право распоряжаться им – у юридического лица должны быть устав, расчётный счёт. Ответственность по гражданскому праву: 1. Невыполнение договора; 2. Причинение вреда. Правоспособность – это возможность иметь права, быть под защитой закона. Дееспособность – способность иметь права, обязанности. Полная дееспособность наступает с 18 лет. А с 15 до 18 лет дееспособность частичная: сделки с разрешения родителей. С 6 до 14 лет – неполная дееспособность. Имущественная ответственность с 15 лет – ущерб возмещают родители.</w:t>
            </w:r>
          </w:p>
          <w:p>
            <w:pPr>
              <w:pStyle w:val="Normal"/>
              <w:numPr>
                <w:ilvl w:val="0"/>
                <w:numId w:val="20"/>
              </w:numPr>
              <w:rPr>
                <w:rFonts w:ascii="Tahoma" w:hAnsi="Tahoma" w:cs="Tahoma"/>
                <w:sz w:val="10"/>
              </w:rPr>
            </w:pPr>
            <w:r>
              <w:rPr>
                <w:rFonts w:cs="Tahoma" w:ascii="Tahoma" w:hAnsi="Tahoma"/>
                <w:sz w:val="10"/>
              </w:rPr>
              <w:t>Тоталитарный режим (лат. Тоталис – всеобщий) – это режим, при котором гос. власть устанавливает полный контроль над всеми сферами жизни общества. Основные черты: 1. Огосударствление правящей партии – в стране переход к одной партии. Например в СССР верховный совет и правительство исполняли указания партии; 2. Создание репрессивного аппарата, в СССР это были ВЧК и НКВД, трибуналы, концлагеря; 3. Всеобщий контроль за информацией и постоянная пропаганда в области идеологии. Жёсткая цензура; 4. Тираническая, диктаторская власть и культ вождя - Сталин; 5. Милитаризация – распространение военщины во все области жизни. В СССР было: БГТО и ГТО, по словам Сталина, Человек является маленьким винтиком в большой гос. машине.</w:t>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7 билет</w:t>
            </w:r>
          </w:p>
          <w:p>
            <w:pPr>
              <w:pStyle w:val="Normal"/>
              <w:numPr>
                <w:ilvl w:val="0"/>
                <w:numId w:val="8"/>
              </w:numPr>
              <w:rPr>
                <w:rFonts w:ascii="Tahoma" w:hAnsi="Tahoma" w:cs="Tahoma"/>
                <w:sz w:val="10"/>
              </w:rPr>
            </w:pPr>
            <w:r>
              <w:rPr>
                <w:rFonts w:cs="Tahoma" w:ascii="Tahoma" w:hAnsi="Tahoma"/>
                <w:sz w:val="10"/>
              </w:rPr>
              <w:t>Органом, осуществляющим законодательную власть в стране, является парламент России, который называется Федеральным Собранием (ст. 94). Федеральное Собрание состоит из 2-х палат – Совета Федерации с Гос. Думы (ст.95 ч1). Более подробно главе 5.</w:t>
            </w:r>
          </w:p>
          <w:p>
            <w:pPr>
              <w:pStyle w:val="Normal"/>
              <w:numPr>
                <w:ilvl w:val="0"/>
                <w:numId w:val="8"/>
              </w:numPr>
              <w:rPr>
                <w:rFonts w:ascii="Tahoma" w:hAnsi="Tahoma" w:cs="Tahoma"/>
                <w:sz w:val="10"/>
              </w:rPr>
            </w:pPr>
            <w:r>
              <w:rPr>
                <w:rFonts w:cs="Tahoma" w:ascii="Tahoma" w:hAnsi="Tahoma"/>
                <w:sz w:val="10"/>
              </w:rPr>
              <w:t>Уголовной ответственности за все виды преступлений, обозначенных в Уголовном кодексе РФ, подлежит лицо, которому исполнилось 16 лет. Однако за строго определённый ряд преступлений статьи 20 Уголовного кодекса РФ – убийст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кража (ст. 158), грабёж (ст. 161), разбой (ст. 162), вымогательство (ст. 163) и др. – уголовная ответственность наступает с 14 лет. К несовершеннолетним не могут применяться следующие наказания: 1. Смертная казнь; 2. Лишение свобода &gt; 10 лет; 3. Исправительные работы не могут длиться &gt; 1 года. Могут быть назначены следующие наказания: 1. Штраф; 2. Лишение права заниматься опр. Деятельностью; 3. Обязательные работы; 4. Исправительные работы (из заработка осуждённого в течение определённого судом срока будет производиться удержание в пользу государства сумма в размере от 5 до 20% от заработка); 5. Арест; 6. Лишение свободы (если подросток впервые совершил преступление небольшой тяжести, то он может быть освобождён от уголовной ответственности и к нему возможно применение принудительных мер воспитательного воздействия: предупреждение, передача под надзор родителей, ограничение досуг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8 билет</w:t>
            </w:r>
          </w:p>
          <w:p>
            <w:pPr>
              <w:pStyle w:val="Normal"/>
              <w:numPr>
                <w:ilvl w:val="0"/>
                <w:numId w:val="10"/>
              </w:numPr>
              <w:rPr>
                <w:rFonts w:ascii="Tahoma" w:hAnsi="Tahoma" w:cs="Tahoma"/>
                <w:sz w:val="10"/>
              </w:rPr>
            </w:pPr>
            <w:r>
              <w:rPr>
                <w:rFonts w:cs="Tahoma" w:ascii="Tahoma" w:hAnsi="Tahoma"/>
                <w:sz w:val="10"/>
              </w:rPr>
              <w:t>Авторитаризм (от лат. Авторитар - власть) - полит режим, при котором вся власть сосредотачивается в руках одного человека, или в одном органе. При этом, как правило, сводится на нет представительная власть и роль оппозиции. Господствует командный стиль руководства, подразумевающий безусловное повиновение. Однако, в отличие  от тоталитаризма авторитаризм признаёт независимость человека в некоторых неполитических сферах – искусстве, науке и т.д. При авторитарном режиме сущ. парламент, который чаще оказывается лишь бутафорией, т.к. на практике власть осуществляется партийным или религиозным руководством, не учитывающим мнение народа. Поэтому в авторитарном режиме так сильны карательные органы, принуждающие граждан к подчинению власти. Политологи считают авторитарными режимами: в СССР при Хрущёве и Брежневе, в Чили при Пиночете, в современности в Китае.</w:t>
            </w:r>
          </w:p>
          <w:p>
            <w:pPr>
              <w:pStyle w:val="Normal"/>
              <w:numPr>
                <w:ilvl w:val="0"/>
                <w:numId w:val="10"/>
              </w:numPr>
              <w:rPr>
                <w:rFonts w:ascii="Tahoma" w:hAnsi="Tahoma" w:cs="Tahoma"/>
                <w:sz w:val="10"/>
              </w:rPr>
            </w:pPr>
            <w:r>
              <w:rPr>
                <w:rFonts w:cs="Tahoma" w:ascii="Tahoma" w:hAnsi="Tahoma"/>
                <w:sz w:val="10"/>
              </w:rPr>
              <w:t xml:space="preserve">Предпринимательская деятельность в статье: 8 Конституции РФ; статья 34 следующий важнейший правовой акт, регулирующий предпринимательскую деятельность- гражданский кодекс РФ, где закреплены нормы, регулирующие действия участников экономических отношений, договорные и иные обязательства. Предпринимательской деятельностью могут заниматься: граждане России, граждане иностранных гос. , и лица без гражданства, коллективные предприниматели (партнеры). Предпринимательская деятельность осуществляется  с привлечением наёмного труда. Предприятия могут находиться в частной, гос., имущ. собственности и собственности в общественных организациях, а также могут быть предприятия смешанной собственности. Осуществление предпринимательской деятельности без регистрации запрещается. Каждый предприниматель должен знать налоговые законодательства; в уголовно кодексе, отдельную составляет перечень преступлений в сфере хоз. деятельности (лжепредпринемательства, ограничение конкуренции, уклонение от уплаты налогов )     </w:t>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19 билет</w:t>
            </w:r>
          </w:p>
          <w:p>
            <w:pPr>
              <w:pStyle w:val="Normal"/>
              <w:numPr>
                <w:ilvl w:val="0"/>
                <w:numId w:val="4"/>
              </w:numPr>
              <w:rPr>
                <w:rFonts w:ascii="Tahoma" w:hAnsi="Tahoma" w:cs="Tahoma"/>
                <w:sz w:val="10"/>
              </w:rPr>
            </w:pPr>
            <w:r>
              <w:rPr>
                <w:rFonts w:cs="Tahoma" w:ascii="Tahoma" w:hAnsi="Tahoma"/>
                <w:sz w:val="10"/>
              </w:rPr>
              <w:t>Причины демократических выборов: выборы в центральные и местные органы власти проходят на основе общего голосования и прямого избирательного права при тайном голосовании. Участие в выборах является добровольным. Участвовать в выборах можно с 18 лет. - в праве избирать, быть избранным по достижению определённого возраста (например в Гос. думу с 21 года). Гражданин РФ имеет право избирать и быть избранным не зависимо от пола, расы, национальности, языка, происхождения, имущественного положения. Не имеют права избирать и быть избранными граждане, признанные недееспособными, т.е. не способные отвечать за свои действия.</w:t>
            </w:r>
          </w:p>
          <w:p>
            <w:pPr>
              <w:pStyle w:val="Normal"/>
              <w:numPr>
                <w:ilvl w:val="0"/>
                <w:numId w:val="4"/>
              </w:numPr>
              <w:rPr>
                <w:rFonts w:ascii="Tahoma" w:hAnsi="Tahoma" w:cs="Tahoma"/>
                <w:sz w:val="10"/>
              </w:rPr>
            </w:pPr>
            <w:r>
              <w:rPr>
                <w:rFonts w:cs="Tahoma" w:ascii="Tahoma" w:hAnsi="Tahoma"/>
                <w:sz w:val="10"/>
              </w:rPr>
              <w:t>Предпринимательская деятельность. Предпринимательство – это самостоятельная, инициативная деятельность человека, направленная на производство товаров или услуг с целью получения прибыли. Предпринимательство осуществляется гражданами на свой страх и риск, под ответственность своего имущества. Предпринимательство – это прежде всего путь к личной состоятельности, богатству, в этом основной мотив занятия предпринимательской деятельности. В гражданском кодексе закреплены нормы, регулирующие действия участников экономических отношений, правовой режим принадлежащего имущества, договорные и иные обяза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20 билет</w:t>
            </w:r>
          </w:p>
          <w:p>
            <w:pPr>
              <w:pStyle w:val="Normal"/>
              <w:numPr>
                <w:ilvl w:val="0"/>
                <w:numId w:val="12"/>
              </w:numPr>
              <w:rPr>
                <w:rFonts w:ascii="Tahoma" w:hAnsi="Tahoma" w:cs="Tahoma"/>
                <w:sz w:val="10"/>
              </w:rPr>
            </w:pPr>
            <w:r>
              <w:rPr>
                <w:rFonts w:cs="Tahoma" w:ascii="Tahoma" w:hAnsi="Tahoma"/>
                <w:sz w:val="10"/>
              </w:rPr>
              <w:t>Ст. 110-117 Конституции РФ. Правительство РФ – центральный высший коллегиальный орган исполнительной власти страны, кабинет министров; осуществляет управление государством в соответствии с законами и решениями Президента страны. Правительство состоит из Председателя Правительства, его заместителей и федеральных министров. Председатель правительства предлагает Президенту РФ кандидатуры заместителей и министров. Правительство обеспечивает руководство экономической, политической, правовой, международной, социальной, культурной, военной и другими сторонами жизни страны.</w:t>
            </w:r>
          </w:p>
          <w:p>
            <w:pPr>
              <w:pStyle w:val="Normal"/>
              <w:numPr>
                <w:ilvl w:val="0"/>
                <w:numId w:val="12"/>
              </w:numPr>
              <w:rPr>
                <w:rFonts w:ascii="Tahoma" w:hAnsi="Tahoma" w:cs="Tahoma"/>
                <w:sz w:val="10"/>
              </w:rPr>
            </w:pPr>
            <w:r>
              <w:rPr>
                <w:rFonts w:cs="Tahoma" w:ascii="Tahoma" w:hAnsi="Tahoma"/>
                <w:sz w:val="10"/>
              </w:rPr>
              <w:t>Право собственности – регулирует отношение собственности. Собственность – это отношение собственника к вещи как к своей. Закон обеспечивает право собственности собственнику. Содержание права собственности составляют три правомочия: право владения, право пользования и право распоряжения. Право владения выражается в фактическом обладании вещью. Право пользования – это использования полезных свойств вещи. Право распоряжения – это право определения юридической судьбы вещи: её продажа, дарение и т.д. Статья 8 Конституции РФ гласит, что в РФ признаются и защищаются главным образом частная, гос., муниципальная и иные виды собственности. Ст. 35 гласит, о том, что никто не в праве никого лишать имущества. Только суд в состоянии это сделать на законном основании – конфисковать наворованное у преступника. Нашедшему же клад выплачивается 25% его стоимости.</w:t>
            </w:r>
          </w:p>
        </w:tc>
      </w:tr>
      <w:tr>
        <w:trPr>
          <w:trHeight w:val="31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t>21 билет</w:t>
            </w:r>
          </w:p>
          <w:p>
            <w:pPr>
              <w:pStyle w:val="Normal"/>
              <w:numPr>
                <w:ilvl w:val="0"/>
                <w:numId w:val="11"/>
              </w:numPr>
              <w:rPr>
                <w:rFonts w:ascii="Tahoma" w:hAnsi="Tahoma" w:cs="Tahoma"/>
                <w:sz w:val="10"/>
              </w:rPr>
            </w:pPr>
            <w:r>
              <w:rPr>
                <w:rFonts w:cs="Tahoma" w:ascii="Tahoma" w:hAnsi="Tahoma"/>
                <w:sz w:val="10"/>
              </w:rPr>
              <w:t>Судебная система записана в статьях 118-125 и в статье 127 Конституции РФ. Судебная система России. Судебная власть в России устанавливает справедливость в случаях тех или иных нарушений законов. Правосудие осуществляют только судьи (ст. 118). Судьи независимы несменяемы; пользуются неприкосновенностью. Судьи бывают: районные, городские, областные. Конституционный суд – решает вопросы соответствия тех или иных действий Конституции РФ (ст. 125). Верховный суд – является высшим судебным органом по гражданским, уголовным, административным и иным делам, осуществляет надзор за действиями рядовых судей (ст. 126). Высший арбитражный Суд – высший судебный орган по экономическим делам, спорам (ст. 127). Прокуратура – составляет систему в которой нижестоящие прокуроры подчиняются вышестоящим и все они – Ген. Прокурору РФ (ст. 129)</w:t>
            </w:r>
          </w:p>
          <w:p>
            <w:pPr>
              <w:pStyle w:val="Normal"/>
              <w:numPr>
                <w:ilvl w:val="0"/>
                <w:numId w:val="11"/>
              </w:numPr>
              <w:rPr>
                <w:rFonts w:ascii="Tahoma" w:hAnsi="Tahoma" w:cs="Tahoma"/>
                <w:sz w:val="10"/>
              </w:rPr>
            </w:pPr>
            <w:r>
              <w:rPr>
                <w:rFonts w:cs="Tahoma" w:ascii="Tahoma" w:hAnsi="Tahoma"/>
                <w:sz w:val="10"/>
              </w:rPr>
              <w:t>Налог – обязательный платёж, взимаемый государством с физ. и юридических лиц. Налоги делятся на прямые, которыми облагаются доходы и имущество, и косвенные, увеличение цены товаров. Размеры налогов регулирует законы, которые должен знать всякий налогоплательщик. Подоходный налог с физ. лиц РФ – 1. Основой для исчисления налогов становиться сумма общего (совокупного) дохода из всех источников в истёкшем году; 2. Если человек в течение года получил доход превышающий (5,10,20 тыс. р.) он обязан декларировать сумму доходов, включая зарплату; 3. Закон не предусматривает граждан, полностью освобождённых от налога, независимо от размера дохода. Декларация о доходах – заявление предоставляемое в налоговую инспекцию о размерах доходов. ИНН – идентификационный номер налогоплательщика. Гражданин каждый квартал должен подавать декларацию о доходах. При скрытии доходов и уклонении налогов, гражданин привлекается к уголовной ответственности (штраф 100% от доходов, лишение свободы 3г.).</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rPr>
            </w:pPr>
            <w:r>
              <w:rPr>
                <w:rFonts w:cs="Tahoma" w:ascii="Tahoma" w:hAnsi="Tahoma"/>
                <w:sz w:val="10"/>
              </w:rPr>
            </w:r>
          </w:p>
          <w:p>
            <w:pPr>
              <w:pStyle w:val="Normal"/>
              <w:rPr/>
            </w:pPr>
            <w:r>
              <w:rPr>
                <w:rFonts w:cs="Tahoma" w:ascii="Tahoma" w:hAnsi="Tahoma"/>
                <w:sz w:val="10"/>
                <w:lang w:val="en-US"/>
              </w:rPr>
              <w:t xml:space="preserve">22 </w:t>
            </w:r>
            <w:r>
              <w:rPr>
                <w:rFonts w:cs="Tahoma" w:ascii="Tahoma" w:hAnsi="Tahoma"/>
                <w:sz w:val="10"/>
              </w:rPr>
              <w:t>билет</w:t>
            </w:r>
          </w:p>
          <w:p>
            <w:pPr>
              <w:pStyle w:val="Normal"/>
              <w:numPr>
                <w:ilvl w:val="0"/>
                <w:numId w:val="9"/>
              </w:numPr>
              <w:rPr>
                <w:rFonts w:ascii="Tahoma" w:hAnsi="Tahoma" w:cs="Tahoma"/>
                <w:sz w:val="10"/>
              </w:rPr>
            </w:pPr>
            <w:r>
              <w:rPr>
                <w:rFonts w:cs="Tahoma" w:ascii="Tahoma" w:hAnsi="Tahoma"/>
                <w:sz w:val="10"/>
              </w:rPr>
              <w:t>Местное самоуправление гарантируется Конституцией РФ. Оно самостоятельно. Органы местного самоуправления не входят в систему органов гос. власти (ст. 12). Избранные на местах думы, собрания, комитеты, мэры, представители и старосты отчитываются только пред своими избирателями. Над ними нет других высших органов. Ст. 130-133.</w:t>
            </w:r>
          </w:p>
          <w:p>
            <w:pPr>
              <w:pStyle w:val="Normal"/>
              <w:numPr>
                <w:ilvl w:val="0"/>
                <w:numId w:val="9"/>
              </w:numPr>
              <w:rPr>
                <w:rFonts w:ascii="Tahoma" w:hAnsi="Tahoma" w:cs="Tahoma"/>
                <w:sz w:val="10"/>
              </w:rPr>
            </w:pPr>
            <w:r>
              <w:rPr>
                <w:rFonts w:cs="Tahoma" w:ascii="Tahoma" w:hAnsi="Tahoma"/>
                <w:sz w:val="10"/>
              </w:rPr>
              <w:t>Труд. договор – соглашение между работником и работодателем, по которому работник обязуется выполнять работу, а работодатель выполнять условия и оплату труда. Трудовая книжка нужна для получения пенсии. Есть и контракт – труд. дог. ограниченный опр. временем – ½,1,2 года и т.д. Ст.31 КЗОТ – распоряжение договора. При распоряжение – неустойка, оплачивается. Ст. 33 – распоряжение договора нанимателя. Причины увольнения: 1. Ликвидация предприятия; 2. Обнаружение несоответствия по квалификации или здоровью; 3. Систематическое неисполнение обязанностей, нарушение порядка: замечание, выговор, строгий выговор; 4. Прогул без уважительной причины свыше 3ч.; 5. Появление на работу в нетрезвом состояние; 6. Совершение хищения на месте работы. Имеет право работник увольнительную за 2-е недели до увольнения.</w:t>
            </w:r>
          </w:p>
        </w:tc>
      </w:tr>
    </w:tbl>
    <w:p>
      <w:pPr>
        <w:pStyle w:val="Normal"/>
        <w:rPr>
          <w:rFonts w:ascii="Tahoma" w:hAnsi="Tahoma" w:cs="Tahoma"/>
          <w:sz w:val="10"/>
          <w:lang w:val="en-US"/>
        </w:rPr>
      </w:pPr>
      <w:r>
        <w:rPr>
          <w:rFonts w:cs="Tahoma" w:ascii="Tahoma" w:hAnsi="Tahoma"/>
          <w:sz w:val="10"/>
          <w:lang w:val="en-US"/>
        </w:rPr>
      </w:r>
    </w:p>
    <w:sectPr>
      <w:type w:val="nextPage"/>
      <w:pgSz w:w="11906" w:h="16838"/>
      <w:pgMar w:left="1276" w:right="1558"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15:00Z</dcterms:created>
  <dc:creator>hacker</dc:creator>
  <dc:description/>
  <dc:language>en-US</dc:language>
  <cp:lastModifiedBy>hacker</cp:lastModifiedBy>
  <cp:lastPrinted>2001-06-06T19:50:00Z</cp:lastPrinted>
  <dcterms:modified xsi:type="dcterms:W3CDTF">2001-06-07T13:15:00Z</dcterms:modified>
  <cp:revision>3</cp:revision>
  <dc:subject/>
  <dc:title>I билет</dc:title>
</cp:coreProperties>
</file>